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GqeOZtUGJ5zIESt2qhnwVAy1m0ZN8FFGAdWEtjtn2zyVGztaaD48kdJB14XVMxDXCQy+t1
Q4VIsGV9CaTteRPfpdjQHG8tOkbAbuTDFYxjKKixAW6Sl1YwHbr+7KCwj+Of73yljph+A4GK
KdwvQJo6anNT97W7q2cW2NCuXUkKs/2qsjJS9hwBXCVS2VB9LDYjfS+7ghrDjCs9K719nx4q
2I86ZitemwUYgSLm+Y</vt:lpwstr>
  </property>
  <property fmtid="{D5CDD505-2E9C-101B-9397-08002B2CF9AE}" pid="3" name="_2015_ms_pID_7253431">
    <vt:lpwstr>Ptg/Be97t9eQLudzDsU3dyBi9WGP/nSETJfX7V4oDrNAsLJSfIrFdj
qcPBmzSjmDvHJGh1697bBOQcXUwrWuTM+L+vLwrJnQdqbAYL0FcOPTEI8Lo/pGRyOGktbHwO
KL4L+FDgcxVeCxGViYRSwfGY7csO5GKnPB9MxnFqVwM2MF2R4jTXBaQfgvU63QfSvuRRyD5W
R+vyLzZ3GtD7XrcgrI3ARc3RZVHOmtA8Riyk</vt:lpwstr>
  </property>
  <property fmtid="{D5CDD505-2E9C-101B-9397-08002B2CF9AE}" pid="4" name="_2015_ms_pID_7253431_00">
    <vt:lpwstr>_2015_ms_pID_7253431</vt:lpwstr>
  </property>
  <property fmtid="{D5CDD505-2E9C-101B-9397-08002B2CF9AE}" pid="5" name="_2015_ms_pID_7253432">
    <vt:lpwstr>HVCEs7BCMb1uyGBpuz8e9yMJ3baJRGUfM5Em
FfocxgwQFvAel02Lh5BOOVcZ/cJwi3LCLgcknltwyENIP9mo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